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>
          <w:trHeight w:val="2686" w:hRule="atLeast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ковское сельское поселение»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250 станица Боковская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17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2010 г. № 11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Боковского сельского поселения В.В.Чукарин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иктор Василье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оянная комиссия  Собрания депутатов Боковского  сельского поселения по бюджету, налогам и собственности  направляет Вам проект Решения Собрания депутатов Боковского сельского поселения «Об утверждении отчета об исполнении бюджета Боковского сельского поселения за 2009 год» замечаний, поправок и дополнений по данному проекту у комиссии 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 по проекту  решения Собрания депутатов Боковского сельского поселения «Об утверждении отчета об исполнении бюджета Боковского сельского поселения за 2009 год» 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                                     Л.А.Оста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5:40:00Z</dcterms:created>
  <dc:creator>Краснозоринское сельское поселение</dc:creator>
  <dc:description/>
  <cp:keywords/>
  <dc:language>en-US</dc:language>
  <cp:lastModifiedBy>Боковское С/П</cp:lastModifiedBy>
  <dcterms:modified xsi:type="dcterms:W3CDTF">2010-03-31T04:26:00Z</dcterms:modified>
  <cp:revision>10</cp:revision>
  <dc:subject/>
  <dc:title>                                                                   В постоянную комиссию </dc:title>
</cp:coreProperties>
</file>